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Alice is a nice and lovely girl. She has long hair and big eyes. She’s very interested in insects especially butterflies. She likes to read stories about butterflies. And she often shows them to her friends. Her friends are happy to listen to her stories. At the weekend she usually spends time in the garden. Sometimes she watches them dancing in the flowers. Sometimes she plays with them. Sometimes she catches and puts them in the bottle. She hopes one day she will be a beautiful butterfly and fly high in the sky. </w:t>
      </w:r>
    </w:p>
    <w:p>
      <w:pPr>
        <w:pStyle w:val="Normal"/>
        <w:ind w:firstLine="560"/>
        <w:rPr>
          <w:rFonts w:ascii="Arial Narrow" w:hAnsi="Arial Narrow" w:cs="Arial Narrow"/>
          <w:sz w:val="28"/>
          <w:szCs w:val="28"/>
        </w:rPr>
      </w:pPr>
      <w:r>
        <w:rPr>
          <w:rFonts w:cs="Arial Narrow" w:ascii="Arial Narrow" w:hAnsi="Arial Narrow"/>
          <w:sz w:val="28"/>
          <w:szCs w:val="28"/>
        </w:rPr>
        <w:t>One day she’s very busy. And she feels so tired. So she goes to bed early. At night she has an interesting dream. In the dream she becomes a butterfly. But she can’t fly. She can’t dance, either. Because she’s in the bottle. She cries, “Let me out. Let me out. I want to fly. I want to dance. ” But who one open the bottle? At the moment the clock is ringing. Oh, it is just a dream. From then on , she never puts any insects in the bottles. Because she knows insects are our good friends.</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清凉小学</w:t>
      </w:r>
      <w:r>
        <w:rPr>
          <w:rFonts w:eastAsia="Times New Roman"/>
        </w:rPr>
        <w:t xml:space="preserve"> </w:t>
      </w:r>
      <w:r>
        <w:rPr/>
        <w:t>五（</w:t>
      </w:r>
      <w:r>
        <w:rPr/>
        <w:t>2</w:t>
      </w:r>
      <w:r>
        <w:rPr/>
        <w:t>）汤依伶</w:t>
      </w:r>
      <w:r>
        <w:rPr>
          <w:rFonts w:eastAsia="Times New Roman"/>
        </w:rPr>
        <w:t xml:space="preserve"> </w:t>
      </w:r>
    </w:p>
    <w:p>
      <w:pPr>
        <w:pStyle w:val="Normal"/>
        <w:rPr/>
      </w:pPr>
      <w:r>
        <w:rPr>
          <w:rFonts w:eastAsia="Times New Roman"/>
        </w:rPr>
        <w:t xml:space="preserve">                                        </w:t>
      </w:r>
      <w:r>
        <w:rPr/>
        <w:t>指导老师：</w:t>
      </w:r>
      <w:r>
        <w:rPr>
          <w:rFonts w:eastAsia="Times New Roman"/>
        </w:rPr>
        <w:t xml:space="preserve">   </w:t>
      </w:r>
      <w:r>
        <w:rPr/>
        <w:t>张益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4-06-06T07:10:00Z</dcterms:modified>
  <cp:revision>2</cp:revision>
  <dc:subject/>
  <dc:title>       Alice is a nice and lovely girl. She has long hair and big eyes. She’s very interested in insects especially butterflies. She likes to read stories about butterflies. And she often shows them to her friends. Her friends are happy to listen to h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